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170/Municipality of Zitiste/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000 EUR equivalent 586.200,00 RSD calculated using the Inforeuro exchange rate from November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9/11/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11-06T19: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